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10"/>
          <w:szCs w:val="24"/>
          <w:lang w:val="pl-PL"/>
        </w:rPr>
      </w:pPr>
      <w:r>
        <w:rPr>
          <w:rFonts w:cs="Calibri" w:ascii="Calibri" w:hAnsi="Calibri"/>
          <w:b/>
          <w:sz w:val="10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Budowa przyłącza kanalizacji sanitarnej do istniejących domków kempingowych (nr 9-14) – w ramach zadania: „Modernizacja domków kempingowych w Oborze – kanalizacja sanitarna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737"/>
        </w:tabs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 xml:space="preserve">OŚRODEK SPORTU I REKREACJI 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pl-PL"/>
        </w:rPr>
        <w:t>Adres skrzynki ePUAP</w:t>
      </w:r>
      <w:r>
        <w:rPr>
          <w:rFonts w:cs="Calibri" w:ascii="Calibri" w:hAnsi="Calibri"/>
          <w:sz w:val="24"/>
          <w:lang w:val="en-US"/>
        </w:rPr>
        <w:t xml:space="preserve"> 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  do   postępowania  o  zamówienie   publiczne, składamy ofertę </w:t>
        <w:br/>
        <w:t xml:space="preserve">           na wykonanie przedmiotu zamówienia w zakresie określonym w Specyfikacji Warunków     </w:t>
        <w:br/>
        <w:t xml:space="preserve">          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 </w:t>
        <w:tab/>
        <w:t xml:space="preserve">Zobowiązujemy    się   do   wykonania    przedmiotu    zamówienia     w   terminie: 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ab/>
        <w:t xml:space="preserve">do 30 dni od daty zawarcia umowy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</w:t>
        <w:tab/>
        <w:t>Na przedmiot umowy 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ab/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ab/>
        <w:t xml:space="preserve">(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40" w:hanging="540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</w:t>
        <w:tab/>
        <w:t>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Heading7"/>
        <w:spacing w:lineRule="auto" w:line="360" w:before="0" w:after="0"/>
        <w:ind w:left="705" w:hanging="70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</w:t>
        <w:tab/>
        <w:t>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</w:t>
        <w:tab/>
        <w:t xml:space="preserve">Niżej podaną część/zakres zamówienia, wykonywać będą w moim imieniu podwykonawcy: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</w:t>
        <w:tab/>
        <w:t xml:space="preserve">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053041117"/>
      <w:bookmarkStart w:id="1" w:name="__Fieldmark__0_305304111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053041117"/>
      <w:bookmarkStart w:id="3" w:name="__Fieldmark__1_305304111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053041117"/>
      <w:bookmarkStart w:id="5" w:name="__Fieldmark__2_305304111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</w:t>
        <w:tab/>
        <w:t>Oświadczamy,    że   sposób    reprezentacji   spółki/konsorcjum*   dla   potrzeb   niniejszego 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  <w:t xml:space="preserve"> (wypełniają jedynie przedsiębiorcy składający wspólną ofertę-spółki cywilne lub konsorcj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</w:t>
        <w:tab/>
        <w:t>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spacing w:before="280" w:after="280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10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</w:t>
        <w:tab/>
        <w:t>Zgodnie z art. 95 pkt 1 ustawy Pzp zobowiązujemy się, że czynności związane z realizacją zamówienia wykonane będą przez osoby  zatrudnione przez wykonawcę lub podwykonawcę/ów na podstawie stosunku pracy</w:t>
      </w:r>
      <w:r>
        <w:rPr>
          <w:rFonts w:cs="Calibri" w:ascii="Calibri" w:hAnsi="Calibri"/>
          <w:color w:val="000000"/>
        </w:rPr>
        <w:t>, jeżeli wykonanie tych czynności polega na wykonywaniu pracy w sposób określony w art. 22 §1 ustawy z dnia 26 czerwca 1974r. –Kodeks pracy (Dz.U. z 2019r. poz.1040,1043 i 1495).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</w:t>
        <w:tab/>
        <w:t>Osoba do kontaktów z Zamawiający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ab/>
        <w:t>Tel. 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</w:t>
        <w:tab/>
        <w:t>Osoba proponowana jako kierownik budow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>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</w:t>
        <w:tab/>
        <w:t xml:space="preserve">Oświadczamy,   że  jesteśmy  związani niniejszą ofertą przez czas wskazany  w Specyfikacji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>Warunków Zamówienia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</w:t>
        <w:tab/>
        <w:t>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</w:t>
        <w:tab/>
        <w:t>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</w:t>
        <w:tab/>
        <w:t xml:space="preserve">Deklarujemy   wniesienie     zabezpieczenia      należytego    wykonania     umowy    </w:t>
        <w:br/>
        <w:t xml:space="preserve"> </w:t>
        <w:tab/>
        <w:t xml:space="preserve">w 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ofertowej w formie:      </w:t>
      </w:r>
    </w:p>
    <w:p>
      <w:pPr>
        <w:pStyle w:val="Normal"/>
        <w:suppressAutoHyphens w:val="tru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ab/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ab/>
        <w:t>(forma zabezpieczenia musi być zgodna z zapisami § 18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</w:t>
        <w:tab/>
        <w:t>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705" w:hanging="70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8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tab/>
        <w:t>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 </w:t>
        <w:tab/>
        <w:t>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</w:t>
        <w:tab/>
        <w:t xml:space="preserve">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76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22"/>
        </w:tabs>
        <w:ind w:left="4122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Calibri" w:hAnsi="Calibri" w:cs="Calibri"/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09-02T13:11:00Z</cp:lastPrinted>
  <dcterms:modified xsi:type="dcterms:W3CDTF">2022-06-30T08:47:00Z</dcterms:modified>
  <cp:revision>153</cp:revision>
  <dc:subject/>
  <dc:title>Wzór nr 1</dc:title>
</cp:coreProperties>
</file>